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PH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SEMICONDCUTOR PHYSICS I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bookmarkStart w:id="0" w:name="_GoBack"/>
      <w:r>
        <w:rPr>
          <w:b/>
          <w:u w:val="single"/>
        </w:rPr>
        <w:t>ANSWER ALL QUESTIONS (5 x 20 = 100 Marks)</w:t>
      </w:r>
      <w:bookmarkEnd w:id="0"/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Intrinsic and Extrinsic Semiconducto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nd explain the Energy Band Diagram for conductors, semiconductors and insul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rectifier using PN diode with neat circui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Drift and Diffusion current in semiconducto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with block diagram of optical communication using fibre optic c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and discuss about the Oscillator with Barkhausen criterion princi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about the various passive transducers with its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working principles of Metal Oxide Semiconductor Field Effect Transisto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working principles of Junction Field Effect Transistor (JFET)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24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functions of Communication system with its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the RAM, ROM, EPROM and block diagram of the microcompu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IV characteristics of PN diode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3135637-DCBC-41BD-999E-6B21605944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15</Words>
  <Characters>1227</Characters>
  <CharactersWithSpaces>1440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7:47:00Z</dcterms:created>
  <dc:creator>Ku</dc:creator>
  <dc:description/>
  <dc:language>en-US</dc:language>
  <cp:lastModifiedBy>staff</cp:lastModifiedBy>
  <cp:lastPrinted>2018-04-12T07:44:00Z</cp:lastPrinted>
  <dcterms:modified xsi:type="dcterms:W3CDTF">2018-05-08T10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